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4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7"/>
        <w:gridCol w:w="459"/>
        <w:gridCol w:w="2963"/>
        <w:gridCol w:w="1023"/>
        <w:gridCol w:w="1494"/>
        <w:gridCol w:w="1240"/>
        <w:gridCol w:w="1284"/>
        <w:gridCol w:w="1240"/>
        <w:gridCol w:w="1255"/>
        <w:gridCol w:w="1240"/>
        <w:gridCol w:w="1881"/>
      </w:tblGrid>
      <w:tr>
        <w:trPr>
          <w:trHeight w:val="23" w:hRule="atLeast"/>
        </w:trPr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Молодежь города Глазова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молодёжи, охваченной республиканскими и городскими мероприятиями в сфере государственной молодёжной политики, в общей численности молодё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достигну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молодых граждан, охваченных республиканскими и городскими мероприятиями патриотической направленности, в общей численност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достигну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детей и подростков «группы риска», состоящих на учете в подразделениях по делам несовершеннолетних, мероприятиями профилактической направл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достигну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, участвующей в деятельности молодёжных и детских общественных объединений, органов молодёжного самоуправления в общей численност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достигну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олодёжи, охваченной социальным и психологическим консультирование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1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не достигнут в связи с тем, что количество обратившихся сократилос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профилактику наркомании среди подростков 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достигну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детей и молодежи охваченных профилактическими мероприятия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достигнут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лиц с зависимостью от наркотических средств, состоящих на диспансерном уч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лиц с зависимостью от наркотических средств, состоящих на диспансерном учете снижается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лиц с зависимостью от алкоголя, состоящих на диспансерном уч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2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лиц с зависимостью от наркотических средств, состоящих на диспансерном учете снижа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16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490"/>
        <w:gridCol w:w="108"/>
        <w:gridCol w:w="459"/>
        <w:gridCol w:w="377"/>
        <w:gridCol w:w="2503"/>
        <w:gridCol w:w="344"/>
        <w:gridCol w:w="2270"/>
        <w:gridCol w:w="1046"/>
        <w:gridCol w:w="973"/>
        <w:gridCol w:w="2582"/>
        <w:gridCol w:w="408"/>
        <w:gridCol w:w="2415"/>
        <w:gridCol w:w="1683"/>
      </w:tblGrid>
      <w:tr>
        <w:trPr/>
        <w:tc>
          <w:tcPr>
            <w:tcW w:w="1101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6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олодежной политики</w:t>
            </w:r>
          </w:p>
        </w:tc>
        <w:tc>
          <w:tcPr>
            <w:tcW w:w="40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9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25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6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Молодежь города Глазов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дополнительного образования детя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талантливых (одарённых) детей, расширение возможностей системы дополнительного образования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01.01.2016 в 17 кружках центра занималось 635 человек, на 01.09.2016 в 10 кружках - 291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ноября услуга закрылась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педагогических работника прошли аттестацию на соответствие занимаемой дол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ия созданы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проектов, программ и проведение мероприятий для детей, подростков и молодеж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0 мероприятий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сутствие зала для проведения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сутствие качественной музыкальной аппаратуры (микрофоны, микшер, коло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сутствие мультимедийного диапроектора и экр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сутствие своевременного финансирования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9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25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6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ихся в социально-опасном положении (работа)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1 ноября по 31 декк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бря </w:t>
            </w:r>
          </w:p>
        </w:tc>
        <w:tc>
          <w:tcPr>
            <w:tcW w:w="258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негативных проявлений среди молодежи, пропаганда здорового образа жизни, снижение количества правонарушений несовершеннолетних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6 мероприятий  профилактической направленности. Налажено работа с органами внутренних дел, комиссией по делам несовершеннолетних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10.11.2016 г. МБОУ ДО ЦПК «Непоседы» переименовано в МБУ «Молодежный центр», утверждено новое штатное расписание с разделением штата на 4 отдела.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оступности для молодежи необходимого минимума социальных услуг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учащихся школ города  в Общероссийском конкурсе «Слава Созидателям!» организованном по инициативе Госкорпорации «Росатом». В конкурсе приняли участие ученики 6 – 11 классов общеобразовательных учреждений города Глазова. Всего  школьниками создано 775 видеоинтервью с представителями старшего поколения. По итогам муниципального этапа конкурса все участники конкурса поощрены бесплатным  походом в кино, 10 призеров награждены денежными сертификатами, предоставленными предприятиями и организациями города Глазова, на сумму 10000 рублей кажд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победителя муниципального этапа конкурса награждены  ценными призами – айфонами на торжественном подведении итогов в г. Москв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лучших работ  направлены для участия в Общероссийском  этапе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-25 июня организовано участие в форуме приволжского федерального округа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лга» делегации города в количество 10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подростково – молодежных изданий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нимания общественности и объективное освещение в СМИ информации, проблем, связанных с положением молодёжи в современном обществе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щено4 выпуска газеты «Авось-КА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выпуска газеты не оплачены, кредит.задолжен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молодежных общественных организаций города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городе работает около 30 молодёжных общественных организ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торыми в течение года проведено более 50 мероприятий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ум молодежных общественных организаций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У «Молодеж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 декабря 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форум-фестиваль молодежных объединений и общественных организаций города Глазова «АКТИВация» «Глазов – город добрых дел». Приняло участие 12 объединений города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посвященные Международному Дню добровольцев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тябрь-декабрь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городской этап республиканской «Эстафеты волонтеров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уховности, нравственности и здорового образа жизн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и гарантий, направленных на развитие и поддержку молодёжи, её самореализацию в интересах общества и государства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ind w:hanging="3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учебного года проведены тематические беседы, классные часы, уроки толерантности, уроки мира, устные журналы, классные мероприятия, экскурсии в краеведческий музей, музей «Иднакар», внеклассные мероприятия по духовно-нравственному воспитанию для обучающихся: «День матери», «Мы такие разные, но мы вместе», «Марафон Детство», «День толерантности» и др.</w:t>
            </w:r>
          </w:p>
          <w:p>
            <w:pPr>
              <w:pStyle w:val="Style23"/>
              <w:ind w:hanging="3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городской субботник в парке «Заречный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-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авг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разовательных организациях города проведены спортивные игры, соревнования, «минутки здоровья» направленные на формирование установки на ведение ЗОЖ. Просмотр и обсуждение социальных профилактических видеороликов о вреде употребления ПАВ. Социально-психологическое тестирование учащихся образовательных организаций г. Глаз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городская акция «Алкоголь, табак наш общий враг»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соревнования по мини-футболу, стритболу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соревнования по мини – футболу среди предприятий и организаций города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местно с комиссией по делам несовершеннолетних организована и проведена городская акция «Алкоголь, табак – наш общий враг». Было пройдено 50 торговых точек по факту продажи было заполнено 7 актов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давцы привлечены к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ревнования по волейболу среди работающей молодежи г. Глазова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55 мероприятий, посвященных здоровому образу жизни:Дни здоровья, спортивные эстафеты, веселые старты, товарищеские встречи и турниры по шашкам, настольному теннису, хоккею, футболу, викторины, спортивно-игровые программы.Также проведены, беседы, практические занятия по профилактике зависимостей (курение, наркотики, алкоголь, ПАВ), и мероприятия в рамках борьбы со СПИДом (дебаты, просмотры фильмов  с последующим обсуждением, шествие, акции)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мероприятий для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декабря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открытый зональный фестиваль молодежной моды «Шоко – Мода 2016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ской турнир по историческому фехтованию «Кубок Победы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финанси-рование мероприятия, кредит.задолжен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июня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 </w:t>
            </w: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>общегородской праздник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ь молодежи - 2016», в рамках которого прошли спортивные соревнования по уличному баскетболу, по мини-футболу, фотосушка «В объективе – молодежь», межрегиональный фестиваль по брейк-данс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uestofthebes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7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ыступления клуба исторической реконструкции «БЕРН». Работали площадки «Плетение кос в подарок», игровая площадка клуба настольных игр «Фишка».  Проведен рок-концерт с участием групп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CECREA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 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ICK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OKGOL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и дискотека с запуском красок Холи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финанси-рование мероприятия, кредит.задолжен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алантливой молодеж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и развитие творчества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февраля</w:t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первый открытый чемпионат по спортивной игре «Что? Где? Когда?» город Глазов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форумов, активов, выделение грантов для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-2 октября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ем молодежного парламента совместно со штабом городских проектов «Мост», ГГПИ и другими организаторами организован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олодежный образовательный форум «Точка отсчета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летних и зимних лагерных сменах, экскурсиях для подростков и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о участие подростков и молодежи в зимний и летний периоды. Всего 27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молодой семь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уляризация движения клубов молодых семей, формирование семейных ценностей и здорового образа жизни у молодёжи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городе работает 8 клубов молодых се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акциях «Охрана прав детства», «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клубов молодых семей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31 мая</w:t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ел. принял участие в курсах повышения квалификации для специалистов сферы государственной молодежной политики по теме: «Реализация государственной молодежной политики Российской Федерации» в г. Москва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00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Д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екабря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4 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30 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оября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Первом федеральном молодежном форуме действий «Новый взгляд» в г. Ижев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семинаре «Основы социального проектирования» (1 чел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устовом семинаре «Профилактика кризисных состояний молодежи и подростков» (6 чел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м семинаре для работодателей, организующих трудоустройство подростков и молодежи в городах и районах УР (1 чел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о «Всероссийской школе добровольчества» (1 чел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на республиканском образовательном молодежном форуме «Достояние Республики», г. Ижев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м семинаре по вопросам аттестации сотрудников учреждений, ведущих работу с детьми и молодежью (1 че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м совещании руководителей волонтерских отрядов (1 чел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форуме «Общество и власть-2016» (1 чел.)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м методическом семинаре на тему «Работа с молодой семьей: организация, проблемы, способы их решения» (1 чел.)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воевременное финансирование поездок, кредит.задолжен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ы со студенчеством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туденческого самоуправления в образовательных организациях высшего и среднего профессионального образования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собрания с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удентами по вопросу создания студенческих отряд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о 7 заседаний киноклуба «Россказни» (Вечер трудного дня, Ходячий замок, Двухсотлетний человек, Луна-2112, Последний день войны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g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arsto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rtycloud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he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еч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15 ролевых игр социально-психологический направленности: Голос чужой планеты, Ночь триффидов, Подводная лодка, Мафия, Космос, Бункер, Урок выживания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мероприятий ССУЗов и ВУЗов города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-24 апреля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турнир по киберспорту «Glazov Cup 2016»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тиваль студенческого творчества «Весна ГГПИ»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марта –21 апреля</w:t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тиваль студенческого творчества «Весна ГГПИ 2016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ое воспитание молодежи города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8 февра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8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декабря 12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декабря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общегородских мероприяти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сероссийских уроков «Всероссийский урок имени Юрия Гагарина», «100 лет А.Маресьеву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матических мероприятий: Смотр песни и строя, конкурс стихов о мужестве и героизме, работа с ветеранами, посадка деревьев «Дерево Победы», Концертная программа к 9 мая «Дети и война», статьи СМИ, конкурсы рисунков «Мой край», «Мама», «9 мая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кции: «Бессмертный полк», «Первый шаг в атомный проект», «Яблоневый сад»,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матические классные часы,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курсы сочинений «Моя семья и война»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я тематических выставок в школьных библиотеках, подборка художественной литературы о ВОВ, подвиге советских и русских людей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проведение акции «Ленточка Победы», тематических классных часов и кинолекториев, акция «Дерево Победы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бота школьных музее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ОУ СПО УР «Глазовский политехнический колледж» организована и проведе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ая научно-практическая конференция «Российский патриотизм: традиции и современ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Всероссийские молодежные исторические квесты: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линградская битва» - 48 участников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 Берлин!» - 84 участника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итва за Севастополь» - 65 участников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итва за Москву» - 65 уча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ча-диспут «Чем живешь, солдат, сегодня?» - 35 учас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я «Мы – граждане России» - 300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я по раздаче лент триколора в рамках Дня государственного флага РФ - 500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я «День Героев Отечества» - роздано 300 листовок о героях-глазовчанах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мероприятий, посвященных Дню Призывника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5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молодёжи готовности к вооруженной защите Родины. Патриотическое воспитание молодёжи, повышение качества мероприятий по организации и проведению призыва на военную службу.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участие призывников в мероприятии, посвященном Дню призывника в В/Ч 25850, д. Пибаньш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 городской день призывника в форме квест-иг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ро пожаловать в вооруженные силы РФ!» в БПОУ УР «ГПК» и АПОУ УР «ГАПТ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общеобразовательных школ и учреждений дополнительного образования по военно-патриотическому воспитанию молодёжи, возрождение и развитие военно-спортивных традиций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городе работают военно-патриотические клубы: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ГПИ действует студенческий отряд охраны правопорядка «Сириус».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азе МБОУ СШ № 13 работает военно-патриотический клуб «Кречет».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азе МБОУ СШ № 1 работает патриотический казачий клуб «Спас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36" w:right="-1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азе МБОУ ДОД СЮТ работают военно-патриотический клуб «Патриот России» и «Дружина юных пожарных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36" w:right="-1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й Региональной игры «Правовая азбука» для старшеклассников (на базе МБОУ «СОШ № 11»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36" w:right="-1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азах школ и учреждений доп. образования действуют 18 музеев и музейных комнат, городские олимпиады по обществознанию и городские конкурсы правов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присяги курсантов военно-патриотического клуба «Кречет», СООП «Сириус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финанси-рование мероприятия, кредит.задолжен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их акциях и мероприятиях, посвящённых памятным датам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стиваль солдатской песни «Память»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Во славу Отечества», посвящённая Дню защитника Отечеств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кция «Вахта Памяти», посвящённая Дню Победы в Великой Отечественной войне.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февар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июня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 городской этап республиканской ак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о славу Отечества», посвящённой Дню защитника Отечества. Работы победителей направлены на республикански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а и проведена Вахта Памяти в 4 часа утра на пл. Свободы, посвященная Дню памяти и скорби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оустройство и занятость подростков и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мощи во временном трудоустройстве и занятости учащимся в возрасте от 14 до 18 лет, студентам в свободное от учебы время и незанятой молодёж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 год трудоустроено 372 подростка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подростков и молодежи в зимнее время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ено 70 несовершеннолетних,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уководителей в зимнее время (бригади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ено 11 руководителей бригад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подростков и молодежи в летнее время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управление образования, МБОУ ДО ЦПК «Непоседы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оустроено 302 подростка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9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25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6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2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ое и аналитическое обеспечение подпрограмм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межведомственному обмену информацией в целях анализа изменения наркоситуации в городе и принятия управленческих решений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наркотическая комисс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е реагирование на изменение наркоситуации в городе, снижение латентности наркомани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бота антинаркотической комиссии проводилась. 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вместных рейдовых мероприятий по местам массового досуга молодеж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ссия по делам несовершеннолетних и защите их прав, управление культуры, спорта и молодежной политики, управление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молодежи, допускающей употребление ПАВ в местах массового досуга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период 2016 года проведено совместно с правоохранительными органами  и другими заинтересованными службами системы профилактики города 1 рейд по общественным местам в соответствии с Законом Удмуртской Республики № 59-РЗ «О мерах по защите и здоровья и развития детей»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рей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бщежитиям учреждений среднего образования и муниципальным образовательным учреждениям для детей-сирот и детей, оставшихся без попечения родителей, с целью проверки нахождения несовершеннолетних в  ночное время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буклетов, памяток по профилактике наркомани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делам несовершеннолетних и защите их прав, управление культуры, спорта 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о последствиях употребления наркотических средств и основах здорового образа жизн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Cs/>
                <w:color w:val="080808"/>
                <w:sz w:val="18"/>
                <w:szCs w:val="18"/>
              </w:rPr>
              <w:t>Изготовлены буклеты по профилактике употребления психоактивных веществ на тему «Осторожно! Курительные смеси» в количестве 400 штук.</w:t>
            </w:r>
            <w:r>
              <w:rPr>
                <w:sz w:val="18"/>
                <w:szCs w:val="18"/>
              </w:rPr>
              <w:t xml:space="preserve"> Все буклеты распространены в учреждениях города и размещены в правовых уголках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финанси-рование мероприятия, кредит.задолжен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2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злоупотребления наркотическими средствам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и распространение  материалов антинаркотической направленности и средств наглядной агитации (памятки, буклеты, плакаты, наружная уличная реклама, сувенирная продукция, реклама на транспорте) 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елам опеки, попечительства, семьи и несовершеннолетних, управление культуры,  спорта и молодежной политики, антинаркотическая комисс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и формирование нетерпимого отношения к потреблению наркотиков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образовательных учреждениях, комиссии по делам несовершеннолетних и защите их прав оформлены правовые уголки. Информация в уголках постоянно обновля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е шествие волонтерских отрядов в рамках Всероссийской акции «СТОП ВИЧ/СПИД», раздача информационных букл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информационных стендов в О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редные привычки и закон», «Курить уже не модно», «Защитим наше будуще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Будем здоров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выставка активного отдыха семьи «Здоровая семья-здоровые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антирекламного плаката о вредных привыч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книг по профилактике ПАВ, литературы о ЗОЖ, вредных привычках ( в течение г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ЗОЖ, вредных привычках в классных угол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рганизовано шествие с раздачей информационных листовок в рамках Всероссийской акции « Стоп ВИЧ/СПИД», ЛДС «Глазов – Арена – площадь Свободы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онференций, лекториев и семинаров в целях обмена информацией и обсуждения новых форм первичной позитивной профилактики наркомании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наркотическая коми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, август, октябрь, 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профилактики наркомани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Комиссии в течение года проведены совещания для социальных педагогов по взаимодействию в работе попрофилактикеправонарушений и безнадзорности среди несовершеннолетних.</w:t>
            </w:r>
          </w:p>
          <w:p>
            <w:pPr>
              <w:pStyle w:val="Style2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участие в 4 родительских собраниях образовательных учреждений города об ответственности родителей за воспитание и обучение своих несовершеннолетних детей, профилактике правонарушений и преступлений среди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службами системы профилактики с участием КДН и ЗП в городе организовывались и проводились месячники по профилактике злоупотребления наркотическим средствами, токсиком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психолого-педагогическое отделение МБОУ ДО «Детско-юношеский центр» разрабатывает методические пособия для работы с детьми с девиантнымповедением и проводятся семинары с педагогами и родителями по данному вопрос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щание ГМО классных руководителей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упление социальных педагогов «Профилактика асоциального поведения и употребления ПАВ среди несовершеннолетн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.советы в ОО с обсуждением вопросов профилактика асоциального поведения и употребления ПАВ среди несовершеннолетних, контроля учащихся в учебное время и во время канику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агитационно-пропагандистских мероприятий с привлечением творческих коллективов, акций, приуроченных Международному дню борьбы с наркоманией - 26 июня 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азличных подходов профилактики наркомани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пионат и первенство города по легкой атлетике  среди девушек и юношей  1998 г.р. и моложе, посвященные «Дню защиты детей» - 120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ная команда города по легкой атлетике в количестве 8 спортсменов (тренер Арасланов Н.Ш.) приняла  участие в  факельной эстафете «Бег Мира» на территории города Г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ящика в образовательных организациях для анонимных сообщений о случаях хранения, распространения и употребления наркотиков. В лагерях с дневным пребыванием детей (июнь 2016 г.) прошли беседы, ролевые игры, конкурсы рисунков, посвященные Международному дню борьбы с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 спортивных мероприятий под девизом «Спорт против наркотиков» среди учащихся  ССУЗов и ВУЗов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молодежи к занятиям спортом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 студенческая молодежь и преподаватели учебных заведений активно участвуют  в массовых городских соревнованиях по лыжным гонкам, мини-футболу, мини-хоккею, баскетболу, волейболу, шахматам, по жиму лежа, пауэрлифтингу, в массовых спортивных мероприятиях: «Кросс наций», «Лыжня России», «Кругосветка», «Оранжевый мяч»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ревнований среди городских дворовых команд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одрастающего поколения в позитивные формы проведения досуга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дворах МКД, школ установлено 50 воркаутов- спортивных комплексов. Во дворах домов были проведены праздники двора с участием спортсменов  на воркаутах – 6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города на стадионе «Прогресс» были организованы соревнования по воркауту, приняли участие 25 чел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уроков здоровья «Жизни –да!» в общеобразовательных учреждениях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учащихся о проблеме и последствиях употребления наркотических средств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ОО тематических уроков здоровья «Жизни-да!» (уроки ОБЖ, обществознания, физкультуры, уроки-викторины на темы: «Спаси себя сам», «Один в современном общест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конкурсы рисунков, плакатов и стенгазет по вопросам безопасности жизнедеятельности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я «Первокурсник» в ССУЗах города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делам несовершеннолетних и защите их прав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нтябрь-октябрь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азличных подходов профилактики наркомании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4 учреждениях среднего профессионального образования города в сентябре, октябре 2016 года проведена акция «Первокурсник». Охват составил 800 человек.  В акции приняли участие представители правоохранительных органов города, здравоохранения. Несовершеннолетних знакомили с законодательством, ответственностью за совершенные правонарушения и преступления, с работой социальных служб города,  давались советы по умению адаптироваться в новых условиях жизни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ндивидуально профилактической работы с несовершеннолетними, состоящими на ведомственных учетах</w:t>
            </w:r>
          </w:p>
        </w:tc>
        <w:tc>
          <w:tcPr>
            <w:tcW w:w="2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делам несовершеннолетних и защите их прав, 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. периода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ждение антиобщественных действий несовершеннолетних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ами КДН и ЗП проводилась индивидуально-профилактическая работа с несовершеннолетними. Всего проведено 59 бесед и встреч с несовершеннолетними и их родителями. В ходе бесед выносились рекомендации и выдавались направления по организации досуговой деятельности и временного трудоустройства.</w:t>
            </w:r>
          </w:p>
        </w:tc>
        <w:tc>
          <w:tcPr>
            <w:tcW w:w="1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.М. Сунц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 57 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Молодежь города Гла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 «Создание мер по профилактике наркомании и других видов зависимости среди подростков и молодежи»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ведения о внесенных за отчетный период изменениях в муниципальную программу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6.2016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я редакция програ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Результаты оценки эффективности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16 год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00"/>
        <w:gridCol w:w="2163"/>
        <w:gridCol w:w="1598"/>
        <w:gridCol w:w="1629"/>
        <w:gridCol w:w="1641"/>
        <w:gridCol w:w="1611"/>
        <w:gridCol w:w="1468"/>
        <w:gridCol w:w="1843"/>
        <w:gridCol w:w="1559"/>
      </w:tblGrid>
      <w:tr>
        <w:trPr/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, подпрограмма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ординатор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ффективность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ы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ффективность использования средств бюджета город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БС</w:t>
            </w:r>
          </w:p>
        </w:tc>
      </w:tr>
      <w:tr>
        <w:trPr/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еализация молодежной политик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ь города Глазо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по социальной политике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культуры, спорта и молодежной политик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мер по профилактике наркомании и других видов зависимости среди подростков и молодеж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 xml:space="preserve">         Ю.В. Аф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ходе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6 г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программы реализованы. Работа в рамках муниципальной программы велась в течение всего 2016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ные мероприятия реализованы в полном объеме, однако существует большая проблема по выделению финансирования на мероприятия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й показатель «К</w:t>
      </w:r>
      <w:r>
        <w:rPr>
          <w:rFonts w:cs="Times New Roman" w:ascii="Times New Roman" w:hAnsi="Times New Roman"/>
          <w:sz w:val="24"/>
          <w:szCs w:val="24"/>
        </w:rPr>
        <w:t>оличество молодёжи, охваченной социальным и психологическим консультирова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>» подпрограммы «Молодежь города Глазова» не был выполнен,</w:t>
      </w:r>
      <w:r>
        <w:rPr>
          <w:rFonts w:cs="Times New Roman" w:ascii="Times New Roman" w:hAnsi="Times New Roman"/>
          <w:sz w:val="24"/>
          <w:szCs w:val="24"/>
        </w:rPr>
        <w:t>в связи с тем, что количество обратившихся сократилос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показатели подпрограммы «Создание мер по профилактике наркомании и других видов зависимости среди подростков и молодежи» были перевыполнен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число лиц с зависимостью от наркотических средств, состоящих на диспансерном учете</w:t>
      </w:r>
      <w:r>
        <w:rPr>
          <w:rFonts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число лиц с зависимостью от алкоголя, состоящих на диспансерном учете</w:t>
      </w:r>
      <w:r>
        <w:rPr>
          <w:rFonts w:cs="Times New Roman" w:ascii="Times New Roman" w:hAnsi="Times New Roman"/>
          <w:sz w:val="24"/>
          <w:szCs w:val="24"/>
          <w:lang w:eastAsia="ru-RU"/>
        </w:rPr>
        <w:t>» сниз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 на реализацию программы были дополнительно привлечены денежные средства в сумме 369 000 рублей на трудоустройство подростков и молод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отчетном году финансовые средства (бюджетные ассигнования) были перераспределены между мероприятиями программы.</w:t>
      </w:r>
    </w:p>
    <w:p>
      <w:pPr>
        <w:pStyle w:val="Style24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нце 2015 начале 2016 года появилась социальная напряженность среди подростков города, было выявлено большое количество преступлений совершенных несовершеннолетними. Рост преступлений совершенных несовершеннолетними продолжал увеличиваться в течение года.</w:t>
      </w:r>
    </w:p>
    <w:p>
      <w:pPr>
        <w:pStyle w:val="Style24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этим есть острая необходимость в выделении дополнительного финансирования как на трудоустройство подростков и молодежи в летний период, так и на проведение мероприятий для подростков и молодежи города.</w:t>
      </w:r>
    </w:p>
    <w:p>
      <w:pPr>
        <w:pStyle w:val="Style24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даря огромной работе проводимой учреждениями образования, культуры, комиссией по делам несовершеннолетних в рамках подпрограммы «Создание мер по профилактике наркомании и других видов зависимости среди подростков и молодежи» работа проводится, однако для более качественной работы в данном направлении необходимо выделение дополнительных средств на организацию и проведение мероприят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libri" w:hAnsi="Calibri" w:eastAsia="Calibri" w:cs="Times New Roman"/>
      <w:b w:val="false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Calibri" w:cs="Times New Roman"/>
      <w:b w:val="false"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rFonts w:cs="Times New Roman"/>
      <w:b w:val="false"/>
      <w:i w:val="false"/>
      <w:sz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2"/>
    <w:qFormat/>
    <w:rPr/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52:00Z</dcterms:created>
  <dc:creator>Ольга Муханова</dc:creator>
  <dc:description/>
  <dc:language>en-US</dc:language>
  <cp:lastModifiedBy>ec03</cp:lastModifiedBy>
  <cp:lastPrinted>2017-03-01T09:48:00Z</cp:lastPrinted>
  <dcterms:modified xsi:type="dcterms:W3CDTF">2017-03-14T04:52:00Z</dcterms:modified>
  <cp:revision>2</cp:revision>
  <dc:subject/>
  <dc:title/>
</cp:coreProperties>
</file>